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right="523" w:firstLine="5103"/>
        <w:jc w:val="left"/>
        <w:rPr>
          <w:rStyle w:val="21"/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t xml:space="preserve">ЗАТВЕРДЖЕНО     </w:t>
      </w:r>
      <w:r>
        <w:rPr>
          <w:sz w:val="24"/>
          <w:szCs w:val="24"/>
          <w:lang w:val="uk-UA"/>
        </w:rPr>
        <w:t>проєкт</w:t>
      </w:r>
    </w:p>
    <w:p>
      <w:pPr>
        <w:pStyle w:val="211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right="-410" w:firstLine="5103"/>
        <w:jc w:val="left"/>
        <w:rPr/>
      </w:pPr>
      <w:r>
        <w:rPr>
          <w:rStyle w:val="21"/>
          <w:color w:val="000000"/>
          <w:sz w:val="24"/>
          <w:szCs w:val="24"/>
        </w:rPr>
        <w:t xml:space="preserve">рішення </w:t>
      </w:r>
      <w:r>
        <w:rPr>
          <w:rStyle w:val="21"/>
          <w:color w:val="000000"/>
          <w:sz w:val="24"/>
          <w:szCs w:val="24"/>
          <w:lang w:val="en-US"/>
        </w:rPr>
        <w:t>L</w:t>
      </w:r>
      <w:r>
        <w:rPr>
          <w:rStyle w:val="21"/>
          <w:color w:val="000000"/>
          <w:sz w:val="24"/>
          <w:szCs w:val="24"/>
          <w:lang w:val="uk-UA"/>
        </w:rPr>
        <w:t>І</w:t>
      </w:r>
      <w:r>
        <w:rPr>
          <w:rStyle w:val="21"/>
          <w:color w:val="000000"/>
          <w:sz w:val="24"/>
          <w:szCs w:val="24"/>
        </w:rPr>
        <w:t xml:space="preserve"> сесії Кегичівської   </w:t>
      </w:r>
    </w:p>
    <w:p>
      <w:pPr>
        <w:pStyle w:val="211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right="-410" w:firstLine="5103"/>
        <w:jc w:val="left"/>
        <w:rPr/>
      </w:pPr>
      <w:r>
        <w:rPr>
          <w:rStyle w:val="21"/>
          <w:color w:val="000000"/>
          <w:sz w:val="24"/>
          <w:szCs w:val="24"/>
        </w:rPr>
        <w:t xml:space="preserve">селищної  ради </w:t>
      </w:r>
      <w:r>
        <w:rPr>
          <w:rStyle w:val="21"/>
          <w:color w:val="000000"/>
          <w:sz w:val="24"/>
          <w:szCs w:val="24"/>
          <w:lang w:val="en-US"/>
        </w:rPr>
        <w:t>VIII</w:t>
      </w:r>
      <w:r>
        <w:rPr>
          <w:rStyle w:val="21"/>
          <w:color w:val="000000"/>
          <w:sz w:val="24"/>
          <w:szCs w:val="24"/>
        </w:rPr>
        <w:t xml:space="preserve"> скликання  </w:t>
      </w:r>
    </w:p>
    <w:p>
      <w:pPr>
        <w:pStyle w:val="211"/>
        <w:shd w:fill="auto" w:val="clear"/>
        <w:tabs>
          <w:tab w:val="clear" w:pos="708"/>
          <w:tab w:val="left" w:pos="567" w:leader="none"/>
        </w:tabs>
        <w:spacing w:lineRule="exact" w:line="302" w:before="0" w:after="0"/>
        <w:ind w:firstLine="5103"/>
        <w:jc w:val="left"/>
        <w:rPr>
          <w:sz w:val="24"/>
          <w:szCs w:val="24"/>
          <w:lang w:val="uk-UA"/>
        </w:rPr>
      </w:pPr>
      <w:r>
        <w:rPr>
          <w:rStyle w:val="22"/>
          <w:color w:val="000000"/>
          <w:sz w:val="24"/>
          <w:szCs w:val="24"/>
        </w:rPr>
        <w:t xml:space="preserve">від 26 </w:t>
      </w:r>
      <w:r>
        <w:rPr>
          <w:rStyle w:val="22"/>
          <w:color w:val="000000"/>
          <w:sz w:val="24"/>
          <w:szCs w:val="24"/>
          <w:lang w:val="uk-UA"/>
        </w:rPr>
        <w:t>травня 2023 року</w:t>
      </w:r>
      <w:r>
        <w:rPr>
          <w:rStyle w:val="22"/>
          <w:color w:val="000000"/>
          <w:sz w:val="24"/>
          <w:szCs w:val="24"/>
        </w:rPr>
        <w:t xml:space="preserve"> № </w:t>
      </w:r>
      <w:r>
        <w:rPr>
          <w:rStyle w:val="22"/>
          <w:color w:val="000000"/>
          <w:sz w:val="24"/>
          <w:szCs w:val="24"/>
          <w:lang w:val="uk-UA"/>
        </w:rPr>
        <w:t>7045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зі змінами) (в редакції рішення ХСІІ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ІІ скликання Кегичівської селищної ради від _______________________ № ________)</w:t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val="uk-UA"/>
        </w:rPr>
      </w:pPr>
      <w:r>
        <w:rPr>
          <w:rFonts w:cs="Times New Roman" w:ascii="Times New Roman" w:hAnsi="Times New Roman"/>
          <w:sz w:val="48"/>
          <w:szCs w:val="4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витку та підтримки Центру надання адміністративних послуг Кегичівської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2023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02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роки</w:t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е Кегичівка</w:t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к</w:t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и розвитку та підтримки Центру надання адміністративних послуг Кегичівської селищної ради на 2023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028 роки</w:t>
      </w:r>
    </w:p>
    <w:p>
      <w:pPr>
        <w:pStyle w:val="Normal"/>
        <w:shd w:fill="FFFFFF" w:val="clear"/>
        <w:tabs>
          <w:tab w:val="clear" w:pos="708"/>
          <w:tab w:val="left" w:pos="2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35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90"/>
        <w:gridCol w:w="5145"/>
      </w:tblGrid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ичівська селищна рада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става для розроблення Програм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и України «Про місцеве самоврядування в Україні»,                      «Про адміністративні послуги», розпорядження </w:t>
            </w:r>
            <w:r>
              <w:rPr>
                <w:sz w:val="28"/>
                <w:szCs w:val="28"/>
                <w:shd w:fill="FFFFFF" w:val="clear"/>
              </w:rPr>
              <w:t>Кабінету Міністрів України «Деякі питання надання адміністративних послуг через центри надання адміністративних послуг»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ичівська селищна рада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гичівська селищна рада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егичівська селищна рада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2023-2028 рок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ищної територіальної громад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960,049 тис. грн</w:t>
            </w:r>
          </w:p>
        </w:tc>
      </w:tr>
    </w:tbl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 розвитку та підтримки Центру надання адміністративних послуг Кегичівської селищної ради на 2023 - 2028 роки</w:t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Визначення проблем, на розв’язання яких спрямована Програма</w:t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</w:rPr>
        <w:t>У зв’язку з процесами децентралізації, особливої актуальності набуває підвищення якості адміністративних послуг та їх максимальне наближення до громадян. Пріоритетним завданням є створення ефективної системи надання адміністративних послуг на місцевому рівні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21"/>
        <w:shd w:fill="FFFFFF" w:val="clear"/>
        <w:spacing w:before="0" w:after="0"/>
        <w:ind w:firstLine="567"/>
        <w:jc w:val="both"/>
        <w:textAlignment w:val="baseline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Програма розвитку та підтримки Центру надання адміністративних послуг Кегичівської селищної ради на 2023 – 2028 роки (далі – Програма) спрямована на вдосконалення діяльності Центру надання адміністративних послуг Кегичівської селищної ради (далі – ЦНАП), створення умов для якісного обслуговування мешканців територіальної громади, забезпечення прозорості та відкритості в наданні послуг.</w:t>
      </w:r>
    </w:p>
    <w:p>
      <w:pPr>
        <w:pStyle w:val="Style18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Мета Програми</w:t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21"/>
        <w:shd w:fill="FFFFFF" w:val="clear"/>
        <w:spacing w:before="0" w:after="0"/>
        <w:ind w:firstLine="567"/>
        <w:jc w:val="both"/>
        <w:textAlignment w:val="baseline"/>
        <w:rPr/>
      </w:pPr>
      <w:r>
        <w:rPr>
          <w:sz w:val="28"/>
          <w:szCs w:val="28"/>
          <w:lang w:val="uk-UA"/>
        </w:rPr>
        <w:t>Метою Програми є підвищення якості та доступності адміністративних послуг шляхом забезпечення належного функціонування ЦНАП.</w:t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Напрямки та завдання Програми</w:t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ою визначено такі основні напрямки та завдання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3.1.</w:t>
        <w:tab/>
        <w:t>Забезпечення належного функціонування Центру надання адміністративних послуг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1.1.</w:t>
        <w:tab/>
        <w:t>Дотримання вимог чинного законодавства у сфері надання адміністративних послуг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1.2.</w:t>
        <w:tab/>
        <w:t>Оптимізація організаційної структури та внутрішніх процесі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 xml:space="preserve">3.2. </w:t>
        <w:tab/>
        <w:t>Модернізація матеріально-технічної бази ЦНАП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2.1.</w:t>
        <w:tab/>
        <w:t>Оновлення обладнання та програмного забезпечення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2.2.</w:t>
        <w:tab/>
        <w:t>Створення комфортних умов для відвідувачів і працівникі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3.3.</w:t>
        <w:tab/>
        <w:t>Підвищення професійної компетентності персоналу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3.1.</w:t>
        <w:tab/>
        <w:t>Проведення навчань, тренінгів, курсів підвищення кваліфікації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3.2.</w:t>
        <w:tab/>
        <w:t>Участь у семінарах і професійних форумах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3.4.</w:t>
        <w:tab/>
        <w:t>Забезпечення інформаційної відкритості та доступності послуг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4.1.</w:t>
        <w:tab/>
        <w:t>Інформування населення про порядок, умови, строки та вартість послуг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4.2.</w:t>
        <w:tab/>
        <w:t>Удосконалення офіційного сайту ЦНАП і використання цифрових каналів комунікації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  <w:t>3.5.</w:t>
        <w:tab/>
        <w:t>Фінансове забезпечення та залучення додаткових ресурсів: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5.1.</w:t>
        <w:tab/>
        <w:t>Фінансування заходів Програми з місцевого бюджету.</w:t>
      </w:r>
    </w:p>
    <w:p>
      <w:pPr>
        <w:pStyle w:val="Style21"/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5.2.</w:t>
        <w:tab/>
        <w:t>Пошук і залучення додаткових джерел фінансування, не заборонених законодавством.</w:t>
      </w:r>
    </w:p>
    <w:p>
      <w:pPr>
        <w:pStyle w:val="Style21"/>
        <w:shd w:fill="FFFFFF" w:val="clear"/>
        <w:spacing w:before="0" w:after="0"/>
        <w:ind w:left="567" w:hanging="0"/>
        <w:jc w:val="both"/>
        <w:textAlignment w:val="baselin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19"/>
        <w:tabs>
          <w:tab w:val="clear" w:pos="708"/>
          <w:tab w:val="left" w:pos="8292" w:leader="none"/>
        </w:tabs>
        <w:spacing w:lineRule="auto" w:line="24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чікувані результати</w:t>
      </w:r>
    </w:p>
    <w:p>
      <w:pPr>
        <w:pStyle w:val="Style19"/>
        <w:tabs>
          <w:tab w:val="clear" w:pos="708"/>
          <w:tab w:val="left" w:pos="8292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забезпечить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антоване право мешканців громади на доступ до якісних адміністративних послуг за місцем проживання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переліку послуг, які надаються в ЦНАП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рівня довіри населення до органів місцевого самоврядування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ращення іміджу Кегичівської селищної ради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задоволеності громадян якістю обслуговування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бсяги та джерела фінансування Програми</w:t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е забезпечення Програми здійснюється відповідно до законодавства України за рахунок коштів бюджету селищної територіальної громади та інших джерел не заборонених законодавством Україн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NewRomanPSMT;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" w:hAnsi="Times New Roman"/>
          <w:color w:val="000000"/>
          <w:sz w:val="28"/>
          <w:szCs w:val="28"/>
          <w:lang w:eastAsia="ru-RU"/>
        </w:rPr>
        <w:t xml:space="preserve">Орієнтовний обсяг фінансового забезпечення Програми визначений заходами і становить </w:t>
      </w:r>
      <w:r>
        <w:rPr>
          <w:rFonts w:eastAsia="Times New Roman" w:cs="TimesNewRomanPSMT;Times New Roman" w:ascii="Times New Roman" w:hAnsi="Times New Roman"/>
          <w:bCs/>
          <w:color w:val="000000"/>
          <w:sz w:val="28"/>
          <w:szCs w:val="28"/>
          <w:lang w:val="uk-UA" w:eastAsia="ru-RU"/>
        </w:rPr>
        <w:t>1960,049 тис.</w:t>
      </w:r>
      <w:r>
        <w:rPr>
          <w:rFonts w:eastAsia="Times New Roman" w:cs="TimesNewRomanPSMT;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 CYR" w:ascii="Times New Roman" w:hAnsi="Times New Roman"/>
          <w:bCs/>
          <w:color w:val="000000"/>
          <w:sz w:val="28"/>
          <w:szCs w:val="28"/>
          <w:lang w:eastAsia="ru-RU"/>
        </w:rPr>
        <w:t>грн.</w:t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І. </w:t>
      </w:r>
      <w:r>
        <w:rPr>
          <w:rFonts w:cs="Times New Roman" w:ascii="Times New Roman" w:hAnsi="Times New Roman"/>
          <w:b/>
          <w:sz w:val="28"/>
          <w:szCs w:val="28"/>
        </w:rPr>
        <w:t>Контроль за ходом виконання Програм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заходів Програми здійснює постійна комісі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питань 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uk-UA"/>
        </w:rPr>
        <w:t>бюджету, фінансів, соціально – економічного розвитку та комунальної власності Кегичів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ІІ. Заходи Програми</w:t>
      </w:r>
    </w:p>
    <w:p>
      <w:pPr>
        <w:pStyle w:val="Style91"/>
        <w:widowControl/>
        <w:tabs>
          <w:tab w:val="clear" w:pos="708"/>
          <w:tab w:val="left" w:pos="567" w:leader="none"/>
          <w:tab w:val="left" w:pos="1134" w:leader="none"/>
        </w:tabs>
        <w:spacing w:lineRule="auto" w:line="240"/>
        <w:ind w:left="426" w:hanging="0"/>
        <w:jc w:val="center"/>
        <w:rPr>
          <w:rStyle w:val="FontStyle19"/>
          <w:b/>
          <w:b/>
          <w:sz w:val="28"/>
          <w:szCs w:val="28"/>
          <w:lang w:val="uk-UA" w:eastAsia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843"/>
        <w:gridCol w:w="1418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Заходи Прог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Відповідальні виконавці, спів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Термін виконання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68" w:leader="none"/>
              </w:tabs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(ро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  <w:tab w:val="left" w:pos="1734" w:leader="none"/>
              </w:tabs>
              <w:spacing w:lineRule="auto" w:line="240"/>
              <w:ind w:right="33" w:hanging="0"/>
              <w:jc w:val="center"/>
              <w:rPr>
                <w:rStyle w:val="FontStyle19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Джерела фінансування, обсяг запланованих коштів,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  <w:tab w:val="left" w:pos="1734" w:leader="none"/>
              </w:tabs>
              <w:spacing w:lineRule="auto" w:line="240"/>
              <w:ind w:right="33" w:hanging="0"/>
              <w:jc w:val="center"/>
              <w:rPr>
                <w:rStyle w:val="FontStyle19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тис.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  <w:tab w:val="left" w:pos="1734" w:leader="none"/>
              </w:tabs>
              <w:spacing w:lineRule="auto" w:line="240"/>
              <w:ind w:right="33" w:hanging="0"/>
              <w:jc w:val="center"/>
              <w:rPr>
                <w:rStyle w:val="FontStyle19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27" w:leader="none"/>
                <w:tab w:val="left" w:pos="101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робочої станції для оформлення та видачі паспортів громадянина України для виїзду за кордон з електронним носієм та паспортів громадянина України у формі id – кар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гичівська селищн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3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4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lang w:val="uk-UA"/>
              </w:rPr>
              <w:t>бюджет селищної територіальної громади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lang w:val="uk-UA"/>
              </w:rPr>
            </w:pPr>
            <w:r>
              <w:rPr/>
              <w:t>500</w:t>
            </w:r>
            <w:r>
              <w:rPr>
                <w:lang w:val="uk-UA"/>
              </w:rPr>
              <w:t>,000</w:t>
            </w:r>
          </w:p>
        </w:tc>
      </w:tr>
      <w:tr>
        <w:trPr>
          <w:trHeight w:val="21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27" w:leader="none"/>
                <w:tab w:val="left" w:pos="10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телекомунікаційного обладнання для організації каналу конфіденційного зв’яз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гичівська селищн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3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4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lang w:val="uk-UA"/>
              </w:rPr>
              <w:t>бюджет селищної територіальної громади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lang w:val="uk-UA"/>
              </w:rPr>
              <w:t>85,20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27" w:leader="none"/>
                <w:tab w:val="left" w:pos="1018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19"/>
                <w:rFonts w:eastAsia="Times New Roman"/>
                <w:b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eastAsia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27" w:leader="none"/>
                <w:tab w:val="left" w:pos="10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ключення ЦНАП до Єдиного державного демографічного реєстру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гичівська селищн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3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4</w:t>
            </w:r>
          </w:p>
          <w:p>
            <w:pPr>
              <w:pStyle w:val="Style91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left="34"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lang w:val="uk-UA"/>
              </w:rPr>
              <w:t>бюджет селищної територіальної громади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lang w:val="uk-UA"/>
              </w:rPr>
              <w:t>111,000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27" w:leader="none"/>
                <w:tab w:val="left" w:pos="10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луговування захищеного  цифрового каналу зв’яз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гичівська селищн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3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4</w:t>
            </w:r>
          </w:p>
          <w:p>
            <w:pPr>
              <w:pStyle w:val="Style91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left="34"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lang w:val="uk-UA"/>
              </w:rPr>
              <w:t>бюджет селищної територіальної громади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8,000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,000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6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27" w:leader="none"/>
                <w:tab w:val="left" w:pos="10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коналення та укомплектування робо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іс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ля надання якісних послуг (придбання комп'ютерної техні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гичівська селищн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3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4</w:t>
            </w:r>
          </w:p>
          <w:p>
            <w:pPr>
              <w:pStyle w:val="Style91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eastAsia="uk-UA"/>
              </w:rPr>
              <w:t>бюджет селищної територіальної громади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eastAsia="uk-UA"/>
              </w:rPr>
              <w:t>2</w:t>
            </w:r>
            <w:r>
              <w:rPr>
                <w:rStyle w:val="FontStyle19"/>
                <w:sz w:val="24"/>
                <w:szCs w:val="24"/>
                <w:lang w:val="uk-UA" w:eastAsia="uk-UA"/>
              </w:rPr>
              <w:t>00</w:t>
            </w:r>
            <w:r>
              <w:rPr>
                <w:rStyle w:val="FontStyle19"/>
                <w:sz w:val="24"/>
                <w:szCs w:val="24"/>
                <w:lang w:eastAsia="uk-UA"/>
              </w:rPr>
              <w:t>,000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eastAsia="uk-UA"/>
              </w:rPr>
              <w:t>100,000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65</w:t>
            </w:r>
            <w:r>
              <w:rPr>
                <w:rStyle w:val="FontStyle19"/>
                <w:sz w:val="24"/>
                <w:szCs w:val="24"/>
                <w:lang w:eastAsia="uk-UA"/>
              </w:rPr>
              <w:t>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Cs w:val="28"/>
              </w:rPr>
              <w:t>Поточний ремонт покрівлі нежитлової будівлі (ЦНАП) за адресою: вул. Волошина, 30              смт. Кегичівка Красноградського району Харкі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Кегичівська селищн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9"/>
                <w:b/>
                <w:b/>
                <w:sz w:val="24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eastAsia="uk-UA"/>
              </w:rPr>
              <w:t>бюджет селищної територіальної громади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4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Cs w:val="28"/>
                <w:lang w:val="uk-UA"/>
              </w:rPr>
              <w:t>Роботи з інсталяції спеціалізованого програмного забезпечення ЄІАС УМП ЄДДР та налаштування робочих станцій для оформлення та видачі документів, що підтверджують громадянство України, посвідчують особу чи її спеціальний статус, з комплектом обладнання для зняття біометричних даних (параметрів) ос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  <w:t>Кегичівська селищн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9"/>
                <w:b/>
                <w:b/>
                <w:sz w:val="24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eastAsia="uk-UA"/>
              </w:rPr>
              <w:t>бюджет селищної територіальної громади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  <w:tab w:val="left" w:pos="1734" w:leader="none"/>
              </w:tabs>
              <w:spacing w:lineRule="auto" w:line="240"/>
              <w:ind w:right="33" w:hanging="0"/>
              <w:jc w:val="center"/>
              <w:rPr>
                <w:rStyle w:val="FontStyle19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Cs w:val="28"/>
              </w:rPr>
              <w:t>34,849</w:t>
            </w:r>
          </w:p>
        </w:tc>
      </w:tr>
      <w:tr>
        <w:trPr>
          <w:trHeight w:val="1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27" w:leader="none"/>
                <w:tab w:val="left" w:pos="10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послуг з обслуговування засобу криптографічного захисту службової інформації «Канал-101 ДЕ» за адресою: селище Кегичівка, вул. Волошина, 30 ЦН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гичівська селищн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lang w:val="uk-UA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6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7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селищної територіальної громади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27" w:leader="none"/>
                <w:tab w:val="left" w:pos="101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лата за користування цифровим каналом з пропускною спроможністю 15 Мб/с за адресою: селище Кегичівка, вул. Волошина, 30 ЦН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гичівська селищн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eastAsia="ru-RU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6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7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sz w:val="24"/>
                <w:szCs w:val="24"/>
                <w:lang w:val="uk-UA" w:eastAsia="uk-UA"/>
              </w:rPr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селищної територіальної громади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7" w:leader="none"/>
                <w:tab w:val="left" w:pos="10180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19"/>
                <w:b/>
                <w:sz w:val="24"/>
                <w:szCs w:val="24"/>
                <w:lang w:val="uk-UA" w:eastAsia="uk-UA"/>
              </w:rPr>
              <w:t>5</w:t>
            </w:r>
          </w:p>
        </w:tc>
      </w:tr>
      <w:tr>
        <w:trPr>
          <w:trHeight w:val="1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val="uk-UA" w:eastAsia="uk-UA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127" w:leader="none"/>
                <w:tab w:val="left" w:pos="101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еріали та послуги з монтажу та налаштування системи відеоспостереження за адресою: селище Кегичівка, вул. Волошина, 30 ЦН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егичівська селищна 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  <w:lang w:val="uk-UA" w:eastAsia="ru-RU"/>
              </w:rPr>
            </w:pPr>
            <w:r>
              <w:rPr>
                <w:rFonts w:eastAsia="Times New Roman" w:cs="Times New Roman"/>
                <w:sz w:val="24"/>
                <w:szCs w:val="28"/>
                <w:lang w:val="uk-UA" w:eastAsia="ru-RU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>
                <w:rStyle w:val="FontStyle19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Cs w:val="28"/>
              </w:rPr>
              <w:t>202</w:t>
            </w: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240"/>
              <w:ind w:hanging="0"/>
              <w:jc w:val="center"/>
              <w:rPr/>
            </w:pPr>
            <w:r>
              <w:rPr>
                <w:rStyle w:val="FontStyle19"/>
                <w:sz w:val="24"/>
                <w:szCs w:val="24"/>
                <w:lang w:eastAsia="uk-UA"/>
              </w:rPr>
              <w:t>бюджет селищної територіальної громади</w:t>
            </w:r>
          </w:p>
          <w:p>
            <w:pPr>
              <w:pStyle w:val="Style91"/>
              <w:widowControl/>
              <w:tabs>
                <w:tab w:val="clear" w:pos="708"/>
                <w:tab w:val="left" w:pos="567" w:leader="none"/>
                <w:tab w:val="left" w:pos="1134" w:leader="none"/>
                <w:tab w:val="left" w:pos="1734" w:leader="none"/>
              </w:tabs>
              <w:spacing w:lineRule="auto" w:line="240"/>
              <w:ind w:right="33" w:hanging="0"/>
              <w:jc w:val="center"/>
              <w:rPr>
                <w:rStyle w:val="FontStyle19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szCs w:val="28"/>
              </w:rPr>
              <w:t>3</w:t>
            </w:r>
            <w:r>
              <w:rPr>
                <w:szCs w:val="28"/>
                <w:lang w:val="uk-UA"/>
              </w:rPr>
              <w:t>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uk-UA"/>
              </w:rPr>
              <w:t>0</w:t>
            </w:r>
          </w:p>
        </w:tc>
      </w:tr>
    </w:tbl>
    <w:p>
      <w:pPr>
        <w:pStyle w:val="Style21"/>
        <w:spacing w:before="0" w:after="0"/>
        <w:jc w:val="center"/>
        <w:rPr>
          <w:rStyle w:val="FontStyle19"/>
          <w:rFonts w:eastAsia="Calibri"/>
          <w:b/>
          <w:b/>
          <w:bCs/>
          <w:sz w:val="28"/>
          <w:szCs w:val="28"/>
          <w:lang w:val="uk-UA" w:eastAsia="en-US"/>
        </w:rPr>
      </w:pPr>
      <w:r>
        <w:rPr/>
      </w:r>
    </w:p>
    <w:p>
      <w:pPr>
        <w:pStyle w:val="Style21"/>
        <w:spacing w:before="0" w:after="0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VIII. Невитратні заходи Програми</w:t>
      </w:r>
    </w:p>
    <w:p>
      <w:pPr>
        <w:pStyle w:val="Style21"/>
        <w:spacing w:before="0" w:after="0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Style21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комплексного розвитку Центру надання адміністративних послуг Кегичівської селищної ради, окрім заходів, які потребують фінансування, передбачено низку важливих дій, що не потребують додаткових коштів, а сприяють покращенню якості та доступності послуг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1.</w:t>
        <w:tab/>
        <w:t>Дотримання вимог чинного законодавства у сфері надання адміністративних послуг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2.</w:t>
        <w:tab/>
        <w:t>Оптимізація організаційної структури та внутрішніх процесів ЦНАП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3.</w:t>
        <w:tab/>
        <w:t>Проведення внутрішніх навчань і тренінгів для підвищення кваліфікації персона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4.</w:t>
        <w:tab/>
        <w:t>Участь у безкоштовних семінарах і професійних форума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5.</w:t>
        <w:tab/>
        <w:t>Інформування населення про порядок, умови, строки та вартість послуг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.6.</w:t>
        <w:tab/>
        <w:t>Удосконалення офіційного сайту ЦНАП і використання цифрових каналів комунікації.</w:t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92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>Віталій БУД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ProbaPro" w:hAnsi="ProbaPro" w:cs="Proba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ProbaPro;Times New Roman" w:hAnsi="ProbaPro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ProbaPro;Times New Roman" w:hAnsi="ProbaPro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lang w:val="en-US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Appleconvertedspace">
    <w:name w:val="apple-converted-space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34:00Z</dcterms:created>
  <dc:creator>Секретарь</dc:creator>
  <dc:description/>
  <cp:keywords/>
  <dc:language>en-US</dc:language>
  <cp:lastModifiedBy>Пользователь Windows</cp:lastModifiedBy>
  <cp:lastPrinted>2025-07-16T11:30:00Z</cp:lastPrinted>
  <dcterms:modified xsi:type="dcterms:W3CDTF">2025-08-04T08:15:00Z</dcterms:modified>
  <cp:revision>45</cp:revision>
  <dc:subject/>
  <dc:title>ЗАТВЕРДЖЕНО</dc:title>
</cp:coreProperties>
</file>